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97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2"/>
        <w:gridCol w:w="625"/>
        <w:gridCol w:w="809"/>
        <w:gridCol w:w="721"/>
        <w:gridCol w:w="910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1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X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ne</w: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6510</wp:posOffset>
                      </wp:positionV>
                      <wp:extent cx="164465" cy="198120"/>
                      <wp:effectExtent l="19050" t="19050" r="18415" b="184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20" cy="19800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.3pt" to="29.35pt,16.85pt" ID="Shape1" stroked="t" o:allowincell="t" style="position:absolute;flip:y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2860</wp:posOffset>
                      </wp:positionV>
                      <wp:extent cx="182880" cy="203200"/>
                      <wp:effectExtent l="18415" t="18415" r="18415" b="1905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0304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1.8pt" to="31.1pt,17.75pt" ID="Shape1" stroked="t" o:allowincell="t" style="position:absolute;flip:xy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-10160</wp:posOffset>
                      </wp:positionV>
                      <wp:extent cx="0" cy="257175"/>
                      <wp:effectExtent l="18415" t="18415" r="18415" b="18415"/>
                      <wp:wrapNone/>
                      <wp:docPr id="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pt,-0.8pt" to="157.9pt,19.4pt" ID="Shape1" stroked="t" o:allowincell="t" style="position:absolute;flip:y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1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60</wp:posOffset>
                      </wp:positionV>
                      <wp:extent cx="635" cy="635"/>
                      <wp:effectExtent l="18415" t="19050" r="19050" b="18415"/>
                      <wp:wrapNone/>
                      <wp:docPr id="4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0.8pt" to="22.4pt,0.8pt" ID="Shape1" stroked="t" o:allowincell="t" style="position:absolute;flip:y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31445</wp:posOffset>
                      </wp:positionV>
                      <wp:extent cx="262890" cy="6350"/>
                      <wp:effectExtent l="18415" t="18415" r="18415" b="19050"/>
                      <wp:wrapNone/>
                      <wp:docPr id="5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648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10.35pt" to="32.1pt,10.8pt" ID="Shape1" stroked="t" o:allowincell="t" style="position:absolute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24130</wp:posOffset>
                      </wp:positionV>
                      <wp:extent cx="69850" cy="225425"/>
                      <wp:effectExtent l="18415" t="18415" r="18415" b="18415"/>
                      <wp:wrapNone/>
                      <wp:docPr id="6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" cy="22536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.9pt" to="22.75pt,19.6pt" ID="Shape1" stroked="t" o:allowincell="t" style="position:absolute;flip:y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6520</wp:posOffset>
                      </wp:positionV>
                      <wp:extent cx="226060" cy="59690"/>
                      <wp:effectExtent l="19050" t="19050" r="18415" b="18415"/>
                      <wp:wrapNone/>
                      <wp:docPr id="7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6080" cy="5976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7.6pt" to="29.8pt,12.25pt" ID="Shape1" stroked="t" o:allowincell="t" style="position:absolute;flip:y">
                      <v:stroke color="#3465a4" weight="367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21:42Z</dcterms:created>
  <dc:creator/>
  <dc:description/>
  <dc:language>en-US</dc:language>
  <cp:lastModifiedBy/>
  <dcterms:modified xsi:type="dcterms:W3CDTF">2020-03-17T19:32:48Z</dcterms:modified>
  <cp:revision>3</cp:revision>
  <dc:subject/>
  <dc:title/>
</cp:coreProperties>
</file>